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6.12.2022                                                                                                             № 9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на плановый период 2024 и 2025 годов</w:t>
      </w:r>
    </w:p>
    <w:p>
      <w:pPr>
        <w:pStyle w:val="Normal"/>
        <w:ind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07.02.2023 № 1-1; от 29.03.2023 № 2-3; от 30.06.2023 № 4-1; от 7-1 от 22.09.2023; от 22.12.2023 № 10-2)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3 139 480,57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13 917 653,67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евышение расходов над доходами местного бюджета в 2023 году определить в размере 778 173,10 рублей, или 22,8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4 и 2025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4 год в сумме 7 143 496,95 руб. и на 2025 год в сумме 7 211 575,67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4 год в сумме</w:t>
        <w:br/>
        <w:t>7 143 496,95 руб., в том числе условно утвержденные расходы в сумме 173 837,73 руб., и на 2025 год в сумме 7 211 575,67 руб., в том числе условно утвержденные расходы в сумме 350 733,44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4 год в размере 0,00 руб. и на 2025 год в размере 0,00 руб.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07.02.2023 № 1-1; от 29.03.2023 № 2-3; от 30.06.2023 № 4-1; от 22.09.2023 № 7-1; от 22.12.2023 № 10-2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 прогноз поступлений доходов местного бюджета на 2023 год и на плановый период 2024 и 2025 годов согласно приложению № 1 к настоящему Решению.</w:t>
      </w:r>
    </w:p>
    <w:p>
      <w:pPr>
        <w:pStyle w:val="Normal"/>
        <w:ind w:right="99" w:hanging="0"/>
        <w:rPr/>
      </w:pPr>
      <w:r>
        <w:rPr>
          <w:sz w:val="22"/>
          <w:szCs w:val="22"/>
        </w:rPr>
        <w:t>(в редакции решений Совета от 07.02.2023 № 1-1; от 29.03.2023 № 2-3; от 30.06.2023 № 4-1; от 22.09.2023 № 7-1; ль 22.12.2023 № 10-2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в сумме 181 615,92 руб., на 2024 год в сумме 170 000,00 руб. и на 2025 год в сумме 170 000,00 руб.</w:t>
      </w:r>
    </w:p>
    <w:p>
      <w:pPr>
        <w:pStyle w:val="Normal"/>
        <w:ind w:right="99" w:hanging="0"/>
        <w:rPr>
          <w:sz w:val="27"/>
          <w:szCs w:val="27"/>
        </w:rPr>
      </w:pPr>
      <w:r>
        <w:rPr>
          <w:sz w:val="22"/>
          <w:szCs w:val="22"/>
        </w:rPr>
        <w:t>(в редакции решений Совета от 29.03.2023 № 2-3)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3 год в размере 1 056</w:t>
      </w:r>
      <w:r>
        <w:rPr>
          <w:sz w:val="28"/>
          <w:szCs w:val="28"/>
        </w:rPr>
        <w:t xml:space="preserve"> 680,45 руб.; на 2024 год в размере 780 070,00 руб. на 2025 год в размере 809 430,00 руб.</w:t>
      </w:r>
    </w:p>
    <w:p>
      <w:pPr>
        <w:pStyle w:val="Normal"/>
        <w:ind w:right="99" w:hanging="0"/>
        <w:rPr>
          <w:sz w:val="27"/>
          <w:szCs w:val="27"/>
        </w:rPr>
      </w:pPr>
      <w:r>
        <w:rPr>
          <w:sz w:val="22"/>
          <w:szCs w:val="22"/>
        </w:rPr>
        <w:t>(в редакции решений Совета от 29.03.2023 № 2-3; от 22.12.2023 № 10-2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rPr/>
      </w:pPr>
      <w:r>
        <w:rPr>
          <w:sz w:val="22"/>
          <w:szCs w:val="22"/>
        </w:rPr>
        <w:t>(в редакции решений Совета от 07.02.2023 № 1-1; от 29.03.2023 № 2-3; от 30.06.2023 № 4-1; от 22.09.2023 № 7-1; от 22.12.2023 № 10-2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3 год в размере 0,00 руб., на 2024 год в размере 5 000,00 руб., на 2025 год в размере 5 0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  <w:r>
        <w:rPr>
          <w:sz w:val="22"/>
          <w:szCs w:val="22"/>
        </w:rPr>
        <w:t xml:space="preserve"> (в редакции решений Совета от 22.12.2023 № 10-2)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2"/>
          <w:szCs w:val="22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3 году в сумме</w:t>
        <w:br/>
        <w:t xml:space="preserve">9 850 276,26 рублей; в 2024 году в сумме 4 361 713,59 руб. и в 2025 году </w:t>
        <w:br/>
        <w:t>4 383 825,67 руб.</w:t>
      </w:r>
      <w:r>
        <w:rPr>
          <w:sz w:val="22"/>
          <w:szCs w:val="22"/>
        </w:rPr>
        <w:t xml:space="preserve"> </w:t>
      </w:r>
    </w:p>
    <w:p>
      <w:pPr>
        <w:pStyle w:val="Normal"/>
        <w:ind w:right="99" w:hanging="0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07.02.2023 № 1-1; от 29.03.2023 № 2-3; от 30.06.2023 № 4-1; от 22.09.2023 № 7-1; от 22.12.2023 № 10-2)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3 год в сумме 2 044 529,57 рублей, на 2024 год – 0,00 рублей, на 2025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3 год и на плановый период 2024 и 2025 годов согласно приложению № 6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3 год </w:t>
      </w:r>
      <w:r>
        <w:rPr>
          <w:sz w:val="28"/>
          <w:szCs w:val="28"/>
        </w:rPr>
        <w:t xml:space="preserve">и на плановый период 2024 и 2025 годов </w:t>
      </w:r>
      <w:r>
        <w:rPr>
          <w:sz w:val="27"/>
          <w:szCs w:val="27"/>
        </w:rPr>
        <w:t>согласно приложению № 7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4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финансирования дефицита местного бюджета на 2023 год и на плановый период 2024 и 2025 годов согласно приложению № 8 к настоящему решению;</w:t>
      </w:r>
    </w:p>
    <w:p>
      <w:pPr>
        <w:pStyle w:val="Normal"/>
        <w:ind w:right="99" w:hanging="0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07.02.2023 № 1-1; от 29.03.2023 № 2-3; от 30.06.2023 № 4-1; от 22.09.2023 № 7-1; от 22.12.2023 № 10-2)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3 году и в плановом периоде 2024 и 2025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3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7"/>
          <w:szCs w:val="27"/>
        </w:rPr>
        <w:t>муниципального района Омской области                                                А.Э. Шволь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User</cp:lastModifiedBy>
  <cp:lastPrinted>2019-11-13T09:40:00Z</cp:lastPrinted>
  <dcterms:modified xsi:type="dcterms:W3CDTF">2024-01-22T04:29:00Z</dcterms:modified>
  <cp:revision>110</cp:revision>
  <dc:subject/>
  <dc:title>Совет  Азовского немецкого национального муниципального района</dc:title>
</cp:coreProperties>
</file>