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.12.2024                                                                                                             № 7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на плановый период 2026 и 2027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27.02.2025 № 1-1; от 03.04.2025 № 2-2; от 28.04.2025 № 3-1; от 25.06.2025 № 4-51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10 561 304,94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0 985 471,54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превышение расходов над доходами местного бюджета в 2025 году определить в размере 424 166,60 рублей, или 13,6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6 год в сумме 7 741 382,67 руб. и на 2027 год в сумме 8 036 549,96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6 год в сумме</w:t>
        <w:br/>
        <w:t>7 741 382,67 руб., в том числе условно утвержденные расходы в сумме 187 063,23 руб., и на 2027 год в сумме 8 036 549,96 руб., в том числе условно утвержденные расходы в сумме 388 397,76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6 год в размере 0,00 руб. и на 2027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; от 25.06.2025 № 4-5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прогноз поступлений налоговых и неналоговых доходов в местный бюджет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; от 25.06.2025 № 4-5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щий объем бюджетных ассигнований местного бюджета, направляемых на исполнение публичных нормативных обязательств на 2025 год в сумме 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209 489,52 руб., на 2026 год в сумме 214 000,00 руб. и на 2027 год в сумме 214 000,00 руб.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в ред. решений Совета от 27.02.2025 № 1-1)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5 год в размере </w:t>
      </w:r>
      <w:r>
        <w:rPr>
          <w:sz w:val="28"/>
          <w:szCs w:val="28"/>
        </w:rPr>
        <w:t>1450 000,00 руб.; на 2026 год в размере 919 600,00 руб. на 2027 год в размере 1 174 9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2"/>
          <w:szCs w:val="22"/>
        </w:rPr>
        <w:t>(в ред. решений Совета от 03.04.2025 № 2-2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22"/>
          <w:szCs w:val="22"/>
        </w:rPr>
        <w:t>(в ред. решений Совета от 27.02.2025 № 1-1; от 03.04.2025 № 2-2; от 28.04.2025 № 3-1; от 25.06.2025 № 4-5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5 год в размере 2 500,00 руб., на 2026 год в размере 2 500,00 руб., на 2027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</w:t>
        <w:br/>
        <w:t xml:space="preserve">6 020 653,56 рублей; в 2026 году в сумме 4 656 410,33 рублей и в 2027 году </w:t>
        <w:br/>
        <w:t>4 697 784,8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25.06.2025 № 4-51)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308 006,07 рублей, на 2026 год – 0,00 рублей, на 2027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5 год и на плановый период 2026 и 2027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местного бюджета на 2025 год и на плановый период 2026 и 2027 годов согласно приложению № 9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; от 03.04.2025 № 2-2; от 28.04.2025 № 3-1; от 25.06.2025 № 4-51)</w:t>
      </w:r>
      <w:r>
        <w:rPr>
          <w:sz w:val="27"/>
          <w:szCs w:val="27"/>
        </w:rPr>
        <w:t>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5 году и в плановом периоде 2026 и 2027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5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муниципального района Омской области                                                А.Э. Шволь</w:t>
      </w:r>
    </w:p>
    <w:tbl>
      <w:tblPr>
        <w:tblW w:w="17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0"/>
      </w:tblGrid>
      <w:tr>
        <w:trPr>
          <w:trHeight w:val="394" w:hRule="atLeast"/>
        </w:trPr>
        <w:tc>
          <w:tcPr>
            <w:tcW w:w="17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K42"/>
            <w:bookmarkStart w:id="1" w:name="RANGE!A1%3AK42"/>
            <w:bookmarkEnd w:id="1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709" w:right="709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User</cp:lastModifiedBy>
  <cp:lastPrinted>2019-11-13T09:40:00Z</cp:lastPrinted>
  <dcterms:modified xsi:type="dcterms:W3CDTF">2025-07-09T05:24:00Z</dcterms:modified>
  <cp:revision>186</cp:revision>
  <dc:subject/>
  <dc:title>Совет  Азовского немецкого национального муниципального района</dc:title>
</cp:coreProperties>
</file>