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3.12.2024                                                                                                             № 7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на плановый период 2026 и 2027 годов</w:t>
      </w:r>
    </w:p>
    <w:p>
      <w:pPr>
        <w:pStyle w:val="Normal"/>
        <w:ind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27.02.2025 № 1-1; от 03.04.2025 № 2-2; от 28.04.2025 № 3-1)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ём доходов местного бюджета в сумме </w:t>
      </w:r>
      <w:r>
        <w:rPr>
          <w:sz w:val="26"/>
          <w:szCs w:val="26"/>
        </w:rPr>
        <w:t>9 454 099,40</w:t>
      </w:r>
      <w:r>
        <w:rPr>
          <w:sz w:val="27"/>
          <w:szCs w:val="27"/>
        </w:rPr>
        <w:t xml:space="preserve"> руб.;</w:t>
      </w:r>
      <w:r>
        <w:rPr/>
        <w:t xml:space="preserve">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общий объём расходов местного бюджета в сумме </w:t>
      </w:r>
      <w:r>
        <w:rPr>
          <w:bCs/>
          <w:sz w:val="26"/>
          <w:szCs w:val="26"/>
        </w:rPr>
        <w:t xml:space="preserve">9 878 266,00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3) превышение расходов над доходами местного бюджета в 2025 году определить в размере 424 166,60 рублей, или 13,6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6 и 2027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6 год в сумме 7 741 382,67 руб. и на 2027 год в сумме 8 036 549,96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6 год в сумме</w:t>
        <w:br/>
        <w:t>7 741 382,67 руб., в том числе условно утвержденные расходы в сумме 187 063,23 руб., и на 2027 год в сумме 8 036 549,96 руб., в том числе условно утвержденные расходы в сумме 388 397,76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6 год в размере 0,00 руб. и на 2027 год в размере 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; от 03.04.2025 № 2-2; от 28.04.2025 № 3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прогноз поступлений налоговых и неналоговых доходов в местный бюджет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 2025 год и на плановый период 2026 и 2027 годов согласно приложению № 1 к настоящему Решению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; от 03.04.2025 № 2-2; от 28.04.2025 № 3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щий объем бюджетных ассигнований местного бюджета, направляемых на исполнение публичных нормативных обязательств на 2025 год в сумме </w:t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209 489,52 руб., на 2026 год в сумме 214 000,00 руб. и на 2027 год в сумме 214 000,00 руб.</w:t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в ред. решений Совета от 27.02.2025 № 1-1)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5 год в размере </w:t>
      </w:r>
      <w:r>
        <w:rPr>
          <w:sz w:val="28"/>
          <w:szCs w:val="28"/>
        </w:rPr>
        <w:t>1450 000,00 руб.; на 2026 год в размере 919 600,00 руб. на 2027 год в размере 1 174 900,00 руб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2"/>
          <w:szCs w:val="22"/>
        </w:rPr>
        <w:t>(в ред. решений Совета от 03.04.2025 № 2-2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 согласно приложению № 4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2"/>
          <w:szCs w:val="22"/>
        </w:rPr>
        <w:t>(в ред. решений Совета от 27.02.2025 № 1-1; от 03.04.2025 № 2-2; от 28.04.2025 № 3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5 год в размере 2 500,00 руб., на 2026 год в размере 2 500,00 руб., на 2027 год в размере 2 5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</w:t>
        <w:br/>
        <w:t xml:space="preserve">6 020 653,56 рублей; в 2026 году в сумме 4 656 410,33 рублей и в 2027 году </w:t>
        <w:br/>
        <w:t>4 697 784,8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; от 03.04.2025 № 2-2)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2 308 006,07 рублей, на 2026 год – 0,00 рублей, на 2027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5 год и на плановый период 2026 и 2027 годов согласно приложению № 7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sz w:val="27"/>
          <w:szCs w:val="27"/>
        </w:rPr>
        <w:t>согласно приложению № 8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7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8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внутреннего финансирования дефицита местного бюджета на 2025 год и на плановый период 2026 и 2027 годов согласно приложению № 9 к настоящему решению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; от 03.04.2025 № 2-2; от 28.04.2025 № 3-1)</w:t>
      </w:r>
      <w:r>
        <w:rPr>
          <w:sz w:val="27"/>
          <w:szCs w:val="27"/>
        </w:rPr>
        <w:t>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5 году и в плановом периоде 2026 и 2027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5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7"/>
          <w:szCs w:val="27"/>
        </w:rPr>
        <w:t>муниципального района Омской области                                                А.Э. Шволь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GlavBuh_SP</cp:lastModifiedBy>
  <cp:lastPrinted>2019-11-13T09:40:00Z</cp:lastPrinted>
  <dcterms:modified xsi:type="dcterms:W3CDTF">2025-05-27T05:07:00Z</dcterms:modified>
  <cp:revision>165</cp:revision>
  <dc:subject/>
  <dc:title>Совет  Азовского немецкого национального муниципального района</dc:title>
</cp:coreProperties>
</file>