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3"/>
        <w:gridCol w:w="4502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a_Timer;Times New Roman" w:cs="a_Timer;Times New Roman" w:ascii="a_Timer;Times New Roman" w:hAnsi="a_Timer;Times New Roman"/>
                <w:b/>
                <w:sz w:val="24"/>
                <w:szCs w:val="24"/>
                <w:lang w:eastAsia="ru-RU"/>
              </w:rPr>
              <w:t xml:space="preserve">                 </w:t>
            </w:r>
            <w:r>
              <w:rPr/>
              <w:drawing>
                <wp:inline distT="0" distB="0" distL="0" distR="0">
                  <wp:extent cx="989330" cy="237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7" t="-1824" r="-437" b="-1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25450" cy="424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17" t="-1389" r="-1417" b="-13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_Timer;Times New Roman" w:hAnsi="a_Timer;Times New Roman" w:eastAsia="Times New Roman" w:cs="a_Timer;Times New Roman"/>
                <w:sz w:val="16"/>
                <w:szCs w:val="16"/>
                <w:lang w:val="en-US" w:eastAsia="ru-RU"/>
              </w:rPr>
            </w:pPr>
            <w:r>
              <w:rPr/>
              <w:drawing>
                <wp:inline distT="0" distB="0" distL="0" distR="0">
                  <wp:extent cx="1151890" cy="23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8" t="-1824" r="-408" b="-1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_Timer;Times New Roman" w:hAnsi="a_Timer;Times New Roman" w:eastAsia="Times New Roman" w:cs="a_Timer;Times New Roman"/>
          <w:sz w:val="16"/>
          <w:szCs w:val="16"/>
          <w:lang w:val="en-US" w:eastAsia="ru-RU"/>
        </w:rPr>
      </w:pPr>
      <w:r>
        <w:rPr>
          <w:rFonts w:eastAsia="Times New Roman" w:cs="a_Timer;Times New Roman" w:ascii="a_Timer;Times New Roman" w:hAnsi="a_Timer;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вет Азовского немецкого национ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a_Timer;Times New Roman" w:hAnsi="a_Timer;Times New Roman" w:eastAsia="Times New Roman" w:cs="a_Timer;Times New Roman"/>
          <w:sz w:val="16"/>
          <w:szCs w:val="16"/>
          <w:lang w:eastAsia="ru-RU"/>
        </w:rPr>
      </w:pPr>
      <w:r>
        <w:rPr>
          <w:rFonts w:eastAsia="Times New Roman" w:cs="a_Timer;Times New Roman" w:ascii="a_Timer;Times New Roman" w:hAnsi="a_Timer;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.06.2025</w:t>
        <w:tab/>
        <w:tab/>
        <w:tab/>
        <w:tab/>
        <w:tab/>
        <w:tab/>
        <w:tab/>
        <w:tab/>
        <w:t xml:space="preserve"> </w:t>
        <w:tab/>
        <w:tab/>
        <w:tab/>
        <w:t>№ 4-5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. Аз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 внесении изменений в Решение Совета Пришибского сельского поселения Азовского немецкого национального муниципального района Омской области от 23.12.2024 № 7-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юджете Пришибского сельского поселения Азовского немецкого национального муниципального района Омской области на 2025 год и на плановый период 2026 и 2027 годов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атьей 9 Закона Омской области от 29 октября 2024 года № 2749-ОЗ «О преобразовании всех поселений, входящих в состав Азовского немецкого национальн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Пришибском сельском поселении Азовского немецкого национального муниципального района Омской области», руководствуясь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вом муниципального округа Азовский немецкий национальный района Омской области, Совет Азовского немецкого национального района Ом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нести в решение Совета Пришибского сельского поселения Азовского немецкого национального муниципального района Омской области от 23.12.2024 № 7-1 «О бюджете Пришибского сельского поселения Азовского немецкого национальн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1 в подпункте 1) цифры «9 454 099,40» заменить на цифры «10 561 304,94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 в подпункте 2) цифры «</w:t>
      </w:r>
      <w:r>
        <w:rPr>
          <w:rFonts w:cs="Times New Roman" w:ascii="Times New Roman" w:hAnsi="Times New Roman"/>
          <w:bCs/>
          <w:sz w:val="28"/>
          <w:szCs w:val="28"/>
        </w:rPr>
        <w:t>9 878 266,00</w:t>
      </w:r>
      <w:r>
        <w:rPr>
          <w:rFonts w:cs="Times New Roman" w:ascii="Times New Roman" w:hAnsi="Times New Roman"/>
          <w:sz w:val="28"/>
          <w:szCs w:val="28"/>
        </w:rPr>
        <w:t>» заменить на цифры «</w:t>
      </w:r>
      <w:r>
        <w:rPr>
          <w:rFonts w:cs="Times New Roman" w:ascii="Times New Roman" w:hAnsi="Times New Roman"/>
          <w:bCs/>
          <w:sz w:val="28"/>
          <w:szCs w:val="28"/>
        </w:rPr>
        <w:t>10 985 471,54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в статье 5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ункте 1 «Утвердить объем межбюджетных трансфертов, получаемых из других бюджетов бюджетной системы Российской Федерации в 2025 году в сумме   5 460 653,56 рублей» заменить на «Утвердить объем межбюджетных трансфертов, получаемых из других бюджетов бюджетной системы Российской Федерации в 2025 году в сумме 7 020 653,56 рубле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Утвердить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«Прогноз поступлений налоговых и неналоговых доходов местного бюджета на 2025 год и на плановый период 2026 и 2027 годов» согласно приложению № 1 к настоящему Решению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«Прогноз безвозмездных поступлений в местный бюджет на 2025 год и на плановый период 2026 и 2027» годов согласно приложению № 2 к настоящему Решени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согласно приложению № 3 к настоящему Решени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» согласно приложению № 4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приложение 5 «Р</w:t>
      </w:r>
      <w:r>
        <w:rPr>
          <w:sz w:val="28"/>
          <w:szCs w:val="28"/>
        </w:rPr>
        <w:t>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приложение 6 «Источники финансирования дефицита местного бюджета на 2025 год и на плановый период 2026 и 2027 годов» согласно приложению № 6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86"/>
        <w:gridCol w:w="4112"/>
      </w:tblGrid>
      <w:tr>
        <w:trPr/>
        <w:tc>
          <w:tcPr>
            <w:tcW w:w="43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Азовс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мецкого национального 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м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Д.И. Дизер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зовского немец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м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1134" w:bottom="1861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зовского немец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го района Ом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.06.2025 № 4-5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шибского сель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Азовского немецкого национальн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Пришибского 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немецкого национального муниципального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мской области на 2025 год и на плановый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6 и 2027 годов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4 № 7-1 </w:t>
      </w:r>
    </w:p>
    <w:p>
      <w:pPr>
        <w:pStyle w:val="Normal"/>
        <w:rPr/>
      </w:pPr>
      <w:r>
        <w:rPr/>
      </w:r>
    </w:p>
    <w:tbl>
      <w:tblPr>
        <w:tblW w:w="15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800"/>
        <w:gridCol w:w="1003"/>
        <w:gridCol w:w="797"/>
        <w:gridCol w:w="929"/>
        <w:gridCol w:w="1086"/>
        <w:gridCol w:w="1144"/>
        <w:gridCol w:w="1377"/>
        <w:gridCol w:w="1292"/>
        <w:gridCol w:w="1455"/>
        <w:gridCol w:w="1633"/>
      </w:tblGrid>
      <w:tr>
        <w:trPr>
          <w:trHeight w:val="23" w:hRule="atLeast"/>
        </w:trPr>
        <w:tc>
          <w:tcPr>
            <w:tcW w:w="15133" w:type="dxa"/>
            <w:gridSpan w:val="11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</w:t>
              <w:br/>
              <w:t>поступлений налоговых и неналоговых доходов в местный бюджет на 2025 год и на плановый период 2026 и 2027 год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133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доходов бюджет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д доходов бюджет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 дох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руппа доход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ья дох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тья доход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мент доходов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ппа подвида доходов бюдже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тич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я группа подвида доходов бюджета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91 495,3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84 972,3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8 765,16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5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7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 16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5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7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 16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 8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 43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 52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 9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 5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 2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 9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 5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 2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8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 8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 7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8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 8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 7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0 9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7 9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 8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0 9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7 9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 8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227,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227,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227,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5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5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5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4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4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4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00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157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302,3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705,16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157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302,3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705,16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157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302,3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705,16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157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302,3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705,16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0,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0,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0,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0,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850" w:bottom="156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зовского немец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го района Ом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6.2025 № 4-5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шибского сель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Азовского немецкого национальн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Пришибского 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немецкого национального муниципального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мской области на 2025 год и на плановый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6 и 2027 годов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4 № 7-1 </w:t>
      </w:r>
    </w:p>
    <w:p>
      <w:pPr>
        <w:pStyle w:val="NoSpacing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</w:trPr>
        <w:tc>
          <w:tcPr>
            <w:tcW w:w="145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  <w:br/>
              <w:t>в местный бюджет на 2025 год и на плановый период 2026 и 2027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98"/>
        <w:gridCol w:w="1128"/>
        <w:gridCol w:w="897"/>
        <w:gridCol w:w="1079"/>
        <w:gridCol w:w="968"/>
        <w:gridCol w:w="957"/>
        <w:gridCol w:w="1486"/>
        <w:gridCol w:w="1288"/>
        <w:gridCol w:w="1435"/>
        <w:gridCol w:w="1467"/>
      </w:tblGrid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7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доходов бюджет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д доходов бюджета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ппа дох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ру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 доходов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ья дох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с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ья доходов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мент дохо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ппа подвида доходов бюдж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тич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я группа подвида доходов бюджета</w:t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69 809,5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6 410,3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7 784,80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0 653,5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6 410,3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7 784,80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4 751,5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97 556,3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9 189,80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4 751,5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97 556,3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9 189,80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4 751,5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97 556,3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9 189,80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156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156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156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850" w:bottom="157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зовского немец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го района Ом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6.2025 № 4-5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шибского сель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Азовского немецкого национальн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Пришибского 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немецкого национального муниципального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мской области на 2025 год и на плановый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6 и 2027 годов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4 № 7-1 </w:t>
      </w:r>
    </w:p>
    <w:p>
      <w:pPr>
        <w:pStyle w:val="NoSpacing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756"/>
        <w:gridCol w:w="1077"/>
        <w:gridCol w:w="1337"/>
        <w:gridCol w:w="1263"/>
        <w:gridCol w:w="1460"/>
        <w:gridCol w:w="1267"/>
        <w:gridCol w:w="1311"/>
        <w:gridCol w:w="1262"/>
      </w:tblGrid>
      <w:tr>
        <w:trPr>
          <w:trHeight w:val="1182" w:hRule="atLeast"/>
        </w:trPr>
        <w:tc>
          <w:tcPr>
            <w:tcW w:w="14570" w:type="dxa"/>
            <w:gridSpan w:val="9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</w:t>
              <w:br/>
              <w:t>бюджетных ассигнований местного бюджета по разделам и подразделам классификации расходов бюджетов</w:t>
              <w:br/>
              <w:t>на 2025 год и на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дел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8 215,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0 46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0 46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48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313,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913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7 103,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7 103,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1 356,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1 405,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197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5 365,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1 405,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197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990,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625,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625,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85 471,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90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54 319,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48 152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850" w:bottom="157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зовского немец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го района Ом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6.2025 № 4-5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шибского сель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Азовского немецкого национальн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Пришибского 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немецкого национального муниципального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мской области на 2025 год и на плановый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6 и 2027 годов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4 № 7-1 </w:t>
      </w:r>
    </w:p>
    <w:p>
      <w:pPr>
        <w:pStyle w:val="NoSpacing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</w:trPr>
        <w:tc>
          <w:tcPr>
            <w:tcW w:w="145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ЕНИЕ</w:t>
              <w:br/>
              <w:t>бюджетных ассигнований местного бюджета по разделам,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ведомственной структуре расходов на 2025 год и на плановый период 2026 и 2027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12"/>
        <w:gridCol w:w="911"/>
        <w:gridCol w:w="543"/>
        <w:gridCol w:w="672"/>
        <w:gridCol w:w="567"/>
        <w:gridCol w:w="400"/>
        <w:gridCol w:w="567"/>
        <w:gridCol w:w="783"/>
        <w:gridCol w:w="733"/>
        <w:gridCol w:w="1367"/>
        <w:gridCol w:w="1300"/>
        <w:gridCol w:w="1417"/>
        <w:gridCol w:w="1133"/>
        <w:gridCol w:w="1417"/>
        <w:gridCol w:w="1250"/>
      </w:tblGrid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ый распорядиетель средств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го бю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та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л</w:t>
            </w:r>
          </w:p>
        </w:tc>
        <w:tc>
          <w:tcPr>
            <w:tcW w:w="2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асх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Пришиб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85 471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54 319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48 152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8 215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0 4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0 4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48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48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экономического потенциала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48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48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48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48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7 48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1 65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313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313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экономического потенциала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313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313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313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74 3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2 165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92 1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92 13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2 165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92 1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92 13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603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6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6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603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6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6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Пришиб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913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13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экономического потенциала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13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13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13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13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13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экономического потенциала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здание благоприятных условий для жизнедеятельности населения на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чих мероприятий по пожарной безопас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Модернизация и развитие автомобильных дорог в Пришиб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мочный ремонт, содержание доро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экономического потенциала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7 103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7 103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7 103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здание благоприятных условий для жизнедеятельности населения на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7 103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территории и развитие инфраструкту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7 103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(оборудование) уличного освещ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103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103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103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лагоустройства территории по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зовского ННМР Омской обла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оциальной инфраструктуры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олодежной политики, физической культуры и спор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1 356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1 405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197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5 365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1 405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197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5 365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1 405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197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оциальной инфраструктуры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5 365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1 405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197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ульту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 365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1 405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197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3 129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1 405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197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1 029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1 405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197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1 029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1 405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197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Пришиб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7 236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7 236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7 236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реконструкция памятни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990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990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оциальной инфраструктуры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990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ульту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990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Пришиб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990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990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990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экономического потенциала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625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625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625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оциальной инфраструктуры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625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олодежной политики, физической культуры и спор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625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625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225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225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85 471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54 319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48 152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850" w:bottom="157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зовского немец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го района Ом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6.2025 № 4-5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шибского сель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Азовского немецкого национальн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Пришибского 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немецкого национального муниципального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мской области на 2025 год и на плановый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6 и 2027 годов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4 № 7-1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</w:trPr>
        <w:tc>
          <w:tcPr>
            <w:tcW w:w="145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</w:t>
              <w:br/>
              <w:t>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7"/>
        <w:gridCol w:w="548"/>
        <w:gridCol w:w="307"/>
        <w:gridCol w:w="528"/>
        <w:gridCol w:w="783"/>
        <w:gridCol w:w="788"/>
        <w:gridCol w:w="1475"/>
        <w:gridCol w:w="1281"/>
        <w:gridCol w:w="1384"/>
        <w:gridCol w:w="1279"/>
        <w:gridCol w:w="1677"/>
        <w:gridCol w:w="1533"/>
      </w:tblGrid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ришибского сельского поселения Азовского немецкого национального муниципального района Омской области "Устойчивое развитие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78 971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90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49 819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43 652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экономического потенциала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4 106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81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18 55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4 106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8 81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18 55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489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33 801,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5 9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5 96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9 653,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53 78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53 78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9 653,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53 78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53 78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603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6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63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603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6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63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913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913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913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90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здание благоприятных условий для жизнедеятельности населения на территории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7 103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территории и развитие инфраструк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7 103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(оборудование) уличного освещ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103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103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 103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лагоустройства территории по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зовского ННМР Омской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чих мероприятий по пожарной безопасно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Модернизация и развитие автомобильных дорог в Пришиб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мочный ремонт, содержание доро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 6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1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1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Д1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оциальной инфраструктуры Пришиб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7 761,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71 405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197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уль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6 356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1 405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197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3 129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1 405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197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1 029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1 405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197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1 029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1 405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197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Пришиб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3 227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3 227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3 227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олодежной политики, физической культуры и спор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6 404,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625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225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225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778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реконструкция памя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Пришиб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85 471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90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54 319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85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48 152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595,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850" w:bottom="157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зовского немец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го района Ом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6.2025 № 4-5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шибского сель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Азовского немецкого национальн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Пришибского 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немецкого национального муниципального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мской области на 2025 год и на плановый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6 и 2027 годов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4 № 7-1 </w:t>
      </w:r>
    </w:p>
    <w:p>
      <w:pPr>
        <w:pStyle w:val="NoSpacing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2193"/>
        <w:gridCol w:w="1583"/>
        <w:gridCol w:w="803"/>
        <w:gridCol w:w="874"/>
        <w:gridCol w:w="767"/>
        <w:gridCol w:w="776"/>
        <w:gridCol w:w="911"/>
        <w:gridCol w:w="1164"/>
        <w:gridCol w:w="930"/>
        <w:gridCol w:w="1375"/>
        <w:gridCol w:w="1352"/>
        <w:gridCol w:w="1463"/>
        <w:gridCol w:w="274"/>
      </w:tblGrid>
      <w:tr>
        <w:trPr>
          <w:trHeight w:val="793" w:hRule="atLeast"/>
        </w:trPr>
        <w:tc>
          <w:tcPr>
            <w:tcW w:w="105" w:type="dxa"/>
            <w:tcBorders/>
          </w:tcPr>
          <w:p>
            <w:pPr>
              <w:pStyle w:val="Style18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46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</w:t>
              <w:br/>
              <w:t>внутреннего финансирования дефицита  местного бюджета на 2025 год и на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год, рублей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рупп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ь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стать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источников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д источни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тическая группа вида источников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166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166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1 304,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1 382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36 549,9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1 304,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1 382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36 549,9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1 304,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1 382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36 549,9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61 304,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1 382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36 549,9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85 471,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1 382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36 549,9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85 471,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1 382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36 549,9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85 471,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1 382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36 549,9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85 471,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1 382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36 549,9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166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footerReference w:type="default" r:id="rId11"/>
      <w:type w:val="nextPage"/>
      <w:pgSz w:orient="landscape" w:w="16838" w:h="11906"/>
      <w:pgMar w:left="1134" w:right="1134" w:gutter="0" w:header="0" w:top="1701" w:footer="850" w:bottom="15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Calibri" w:hAnsi="Calibri" w:eastAsia="Times New Roman" w:cs="Calibri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Calibri" w:hAnsi="Calibri" w:eastAsia="Times New Roman" w:cs="Calibri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Calibri" w:hAnsi="Calibri" w:eastAsia="Times New Roman" w:cs="Calibri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Calibri" w:hAnsi="Calibri" w:eastAsia="Times New Roman" w:cs="Calibri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0:14:00Z</dcterms:created>
  <dc:creator>Bud_Bor</dc:creator>
  <dc:description/>
  <cp:keywords/>
  <dc:language>en-US</dc:language>
  <cp:lastModifiedBy>GlavBuh_SP</cp:lastModifiedBy>
  <cp:lastPrinted>2025-06-25T17:15:00Z</cp:lastPrinted>
  <dcterms:modified xsi:type="dcterms:W3CDTF">2025-06-27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