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2.12.2023                                                                                                             № 10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4 год и на плановый период 2025 и 2026 годов</w:t>
      </w:r>
    </w:p>
    <w:p>
      <w:pPr>
        <w:pStyle w:val="Normal"/>
        <w:ind w:right="99" w:hanging="0"/>
        <w:jc w:val="center"/>
        <w:rPr/>
      </w:pPr>
      <w:r>
        <w:rPr>
          <w:sz w:val="22"/>
          <w:szCs w:val="22"/>
        </w:rPr>
        <w:t>(в редакции решений Совета от 28.02.2024 № 1-1; от 11.03.2024 № 2-1; от 26.04.2024 № 3-2; от 28.06.2024 № 5-1)</w:t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4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) общий объём доходов местного бюджета в сумме </w:t>
      </w:r>
      <w:r>
        <w:rPr>
          <w:sz w:val="26"/>
          <w:szCs w:val="26"/>
        </w:rPr>
        <w:t xml:space="preserve">17 823 402,86 </w:t>
      </w:r>
      <w:r>
        <w:rPr>
          <w:sz w:val="27"/>
          <w:szCs w:val="27"/>
        </w:rPr>
        <w:t>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 xml:space="preserve">2) общий объём расходов местного бюджета в сумме </w:t>
      </w:r>
      <w:r>
        <w:rPr>
          <w:bCs/>
          <w:sz w:val="26"/>
          <w:szCs w:val="26"/>
        </w:rPr>
        <w:t xml:space="preserve">18 445 861,17 </w:t>
      </w:r>
      <w:r>
        <w:rPr>
          <w:sz w:val="27"/>
          <w:szCs w:val="27"/>
        </w:rPr>
        <w:t>руб.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превышение расходов над доходами местного бюджета в 2024 году определить в размере 622 458,31 рублей, или 19,1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5 и 2026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5 год в сумме 7 666 820,52 руб. и на 2026 год в сумме 7 680 590,85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5 год в сумме</w:t>
        <w:br/>
        <w:t>7 666 820,52 руб., в том числе условно утвержденные расходы в сумме 185 759,90 руб., и на 2026 год в сумме 7 680 590,85 руб., в том числе условно утвержденные расходы в сумме 371 084,78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5 год в размере 0,00 руб. и на 2026 год в размере 0,00 руб.</w:t>
      </w:r>
    </w:p>
    <w:p>
      <w:pPr>
        <w:pStyle w:val="ConsPlusNormal1"/>
        <w:spacing w:lineRule="auto" w:line="276"/>
        <w:ind w:left="-284" w:firstLine="1135"/>
        <w:jc w:val="both"/>
        <w:rPr>
          <w:sz w:val="22"/>
          <w:szCs w:val="22"/>
        </w:rPr>
      </w:pPr>
      <w:r>
        <w:rPr>
          <w:sz w:val="22"/>
          <w:szCs w:val="22"/>
        </w:rPr>
        <w:t>(в ред. решений Совета от 28.02.2024 № 1-1; от 11.03.2024 № 2-1; от 26.04.2024 № 3-2; от 28.06.2024 № 5-1)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прогноз поступлений налоговых и неналоговых доходов местного бюджета на 2024 год и на плановый период 2025 и 2026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прогноз безвозмездных поступлений в местный бюджет на 2024 год и на плановый период 2025 и 2026 годов согласно приложению № 2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; от 26.04.2024 № 3-2; от 28.06.2024 № 5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щий объем бюджетных ассигнований местного бюджета, направляемых на исполнение публичных нормативных обязательств на 2024 год в сумме 195 237,12 руб., на 2025 год в сумме 182 000,00 руб. и на 2026 год в сумме 182 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4 год в размере </w:t>
      </w:r>
      <w:r>
        <w:rPr>
          <w:sz w:val="26"/>
          <w:szCs w:val="26"/>
        </w:rPr>
        <w:t xml:space="preserve">6 290 725,43 </w:t>
      </w:r>
      <w:r>
        <w:rPr>
          <w:sz w:val="28"/>
          <w:szCs w:val="28"/>
        </w:rPr>
        <w:t>руб.; на 2025 год в размере 885 000,00 руб. на 2026 год в размере 851 9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 согласно приложению № 5 к настоящему Решению.</w:t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2"/>
          <w:szCs w:val="22"/>
        </w:rPr>
        <w:t>(в ред. решений Совета от 28.02.2024 № 1-1; от 11.03.2024 № 2-1; от 28.06.2024 № 5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4 год в размере 2 500,00 руб., на 2025 год в размере 2 500,00 руб., на 2026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4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left="-284" w:firstLine="1135"/>
        <w:jc w:val="both"/>
        <w:rPr/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4 году в сумме</w:t>
        <w:br/>
      </w:r>
      <w:r>
        <w:rPr>
          <w:sz w:val="26"/>
          <w:szCs w:val="26"/>
        </w:rPr>
        <w:t>14 291 007,73</w:t>
      </w:r>
      <w:r>
        <w:rPr>
          <w:sz w:val="27"/>
          <w:szCs w:val="27"/>
        </w:rPr>
        <w:t xml:space="preserve"> рублей; в 2025 году в сумме 4 719 995,06 руб. и в 2026 году </w:t>
        <w:br/>
        <w:t>4 760 918,51 руб.</w:t>
      </w:r>
      <w:r>
        <w:rPr>
          <w:sz w:val="22"/>
          <w:szCs w:val="22"/>
        </w:rPr>
        <w:t xml:space="preserve"> (в ред. решений Совета от 28.02.2024 № 1-1; от 11.03.2024 № 2-1; от 26.04.2024 № 3-2; от 28.06.2024 № 5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4 год в сумме 2 007 993,05 рублей, на 2025 год – 0,00 рублей, на 2026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4 год и на плановый период 2025 и 2026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4 год и на плановый период 2025 и 2026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5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4 году в сумме 0,00 руб., в 2025 году в сумме 0,00 руб., в 2026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финансирования дефицита бюджета на 2024 год и на плановый период 2025 и 2026 годов согласно приложению № 9 к настоящему решению;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2"/>
          <w:szCs w:val="22"/>
        </w:rPr>
        <w:t>(в ред. решений Совета от 28.02.2024 № 1-1; от 11.03.2024 № 2-1; от 26.04.2024 № 3-2; от 28.06.2024 № 5-1)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4 году и в плановом периоде 2025 и 2026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4 год и на плановый период 2025 и 2026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4 года, в пределах бюджетных ассигнований, предусмотренных в ведомственной структуре расходов местного бюджета на 2024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4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4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4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3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4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4 года и действует по 31 декабря 2024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GlavBuh_SP</cp:lastModifiedBy>
  <cp:lastPrinted>2019-11-13T09:40:00Z</cp:lastPrinted>
  <dcterms:modified xsi:type="dcterms:W3CDTF">2024-07-05T03:52:00Z</dcterms:modified>
  <cp:revision>148</cp:revision>
  <dc:subject/>
  <dc:title>Совет  Азовского немецкого национального муниципального района</dc:title>
</cp:coreProperties>
</file>