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  № 10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28.02.2024 № 1-1)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ём доходов местного бюджета в сумме </w:t>
      </w:r>
      <w:r>
        <w:rPr>
          <w:sz w:val="26"/>
          <w:szCs w:val="26"/>
        </w:rPr>
        <w:t xml:space="preserve">11 397 657,99 </w:t>
      </w:r>
      <w:r>
        <w:rPr>
          <w:sz w:val="27"/>
          <w:szCs w:val="27"/>
        </w:rPr>
        <w:t>руб.;</w:t>
      </w:r>
      <w:r>
        <w:rPr/>
        <w:t xml:space="preserve"> 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2) общий объём расходов местного бюджета в сумме </w:t>
      </w:r>
      <w:r>
        <w:rPr>
          <w:bCs/>
          <w:sz w:val="26"/>
          <w:szCs w:val="26"/>
        </w:rPr>
        <w:t xml:space="preserve">12 020 116,30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местного бюджета в 2024 году определить в размере 622 458,31 рублей, или 19,1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5 год в сумме 7 619 488,90 руб. и на 2026 год в сумме 7 607 542,29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5 год в сумме</w:t>
        <w:br/>
        <w:t>7 619 488,90 руб., в том числе условно утвержденные расходы в сумме 184 576,60 руб., и на 2026 год в сумме 7 607 542,29 руб., в том числе условно утвержденные расходы в сумме 367 432,62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. и на 2026 год в размере 0,00 руб.</w:t>
      </w:r>
    </w:p>
    <w:p>
      <w:pPr>
        <w:pStyle w:val="ConsPlusNormal1"/>
        <w:spacing w:lineRule="auto" w:line="276"/>
        <w:ind w:left="-284" w:firstLine="1135"/>
        <w:jc w:val="both"/>
        <w:rPr>
          <w:sz w:val="22"/>
          <w:szCs w:val="22"/>
        </w:rPr>
      </w:pPr>
      <w:r>
        <w:rPr>
          <w:sz w:val="22"/>
          <w:szCs w:val="22"/>
        </w:rPr>
        <w:t>(в ред. решений Совета от 28.02.2024 № 1-1; от 11.03.2024 № 2-1)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прогноз безвозмездных поступлений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2"/>
          <w:szCs w:val="22"/>
        </w:rPr>
        <w:t>(в ред. решений Совета от 28.02.2024 № 1-1; от 11.03.2024 № 2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в сумме 195 237,12 руб., на 2025 год в сумме 182 000,00 руб. и на 2026 год в сумме 182 0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4 год в размере </w:t>
      </w:r>
      <w:r>
        <w:rPr>
          <w:sz w:val="26"/>
          <w:szCs w:val="26"/>
        </w:rPr>
        <w:t xml:space="preserve">1 041 446,49 </w:t>
      </w:r>
      <w:r>
        <w:rPr>
          <w:sz w:val="28"/>
          <w:szCs w:val="28"/>
        </w:rPr>
        <w:t>руб.; на 2025 год в размере 885 000,00 руб. на 2026 год в размере 851 9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2"/>
          <w:szCs w:val="22"/>
        </w:rPr>
        <w:t>(в ред. решений Совета от 28.02.2024 № 1-1; от 11.03.2024 № 2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4 год в размере 2 500,00 руб., на 2025 год в размере 2 500,00 руб., на 2026 год в размере 2 5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</w:t>
        <w:br/>
      </w:r>
      <w:r>
        <w:rPr>
          <w:sz w:val="26"/>
          <w:szCs w:val="26"/>
        </w:rPr>
        <w:t>8 119 028,79</w:t>
      </w:r>
      <w:r>
        <w:rPr>
          <w:sz w:val="27"/>
          <w:szCs w:val="27"/>
        </w:rPr>
        <w:t xml:space="preserve"> рублей; в 2025 году в сумме 4 719 995,06 руб. и в 2026 году </w:t>
        <w:br/>
        <w:t>4 760 918,51 руб.</w:t>
      </w:r>
      <w:r>
        <w:rPr>
          <w:sz w:val="22"/>
          <w:szCs w:val="22"/>
        </w:rPr>
        <w:t xml:space="preserve"> (в ред. решений Совета от 28.02.2024 № 1-1; от 11.03.2024 № 2-1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007 993,05 рублей, на 2025 год – 0,00 рублей, на 2026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4 год и на плановый период 2025 и 2026 годов согласно приложению № 7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sz w:val="27"/>
          <w:szCs w:val="27"/>
        </w:rPr>
        <w:t>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7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финансирования дефицита бюджета на 2024 год и на плановый период 2025 и 2026 годов согласно приложению № 9 к настоящему решению;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2"/>
          <w:szCs w:val="22"/>
        </w:rPr>
        <w:t>(в ред. решений Совета от 28.02.2024 № 1-1; от 11.03.2024 № 2-1)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4 году и в плановом периоде 2025 и 2026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User</cp:lastModifiedBy>
  <cp:lastPrinted>2019-11-13T09:40:00Z</cp:lastPrinted>
  <dcterms:modified xsi:type="dcterms:W3CDTF">2024-03-13T02:50:00Z</dcterms:modified>
  <cp:revision>145</cp:revision>
  <dc:subject/>
  <dc:title>Совет  Азовского немецкого национального муниципального района</dc:title>
</cp:coreProperties>
</file>